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 128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4.4.2019. године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 w:eastAsia="en-US"/>
        </w:rPr>
      </w:pPr>
      <w:r>
        <w:rPr>
          <w:rFonts w:cs="Times New Roman"/>
          <w:b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V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10. 4. </w:t>
      </w:r>
      <w:r>
        <w:rPr>
          <w:b/>
          <w:caps/>
          <w:sz w:val="22"/>
          <w:szCs w:val="22"/>
          <w:lang w:val="sr-RS"/>
        </w:rPr>
        <w:t xml:space="preserve">2019.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након одржавања седнице Изборног већ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VIII</w:t>
      </w:r>
      <w:r>
        <w:rPr>
          <w:b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2323150"/>
      <w:r>
        <w:rPr>
          <w:rFonts w:cs="Times New Roman" w:ascii="Times New Roman" w:hAnsi="Times New Roman"/>
          <w:sz w:val="22"/>
          <w:szCs w:val="22"/>
        </w:rPr>
        <w:t xml:space="preserve">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 1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одлуке о усвајању Извештаја о раду декана и продекана у периоду од октобра 2016. до марта 2019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описа у вези са планом исељења и ослобађања просторија које Природно – математички факултет користи на Филозофско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502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дређивању рецензенат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Наука и савреме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н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 универзит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9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лагању пријемних испита и упису кандидат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докторским академским студијам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1" w:name="_Hlk5184541"/>
      <w:bookmarkEnd w:id="1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мастер академским студијам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2" w:name="_Hlk5184541"/>
      <w:bookmarkStart w:id="3" w:name="_Hlk5184541"/>
      <w:bookmarkEnd w:id="3"/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Правилника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олагању испита и оцењивању на испи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ав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502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502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-3567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7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RS"/>
        </w:rPr>
        <w:t xml:space="preserve">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 10.</w:t>
      </w:r>
      <w:r>
        <w:rPr>
          <w:sz w:val="22"/>
          <w:szCs w:val="22"/>
        </w:rPr>
        <w:t xml:space="preserve"> 4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2019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>, након одржавања седнице Изборног већа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bookmarkStart w:id="4" w:name="_Hlk5617824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bookmarkEnd w:id="4"/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3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екан Факултета, проф. др Наталија Јовановић поднела 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 раду декана и продекана у периоду од октобра 2016. до марта 2019. године.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Потребно је да чланови ННВ размотре извештај и донесу одлуку о његовом усвајању.</w:t>
      </w:r>
    </w:p>
    <w:p>
      <w:pPr>
        <w:pStyle w:val="Normal2"/>
        <w:tabs>
          <w:tab w:val="clear" w:pos="1134"/>
          <w:tab w:val="left" w:pos="720" w:leader="none"/>
        </w:tabs>
        <w:ind w:left="283" w:hanging="283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екан Факултета, упознаће чланове ННВ са дописим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у вези са планом исељења и ослобађања просторија које Природно – математички факултет користи на Филозофском факултету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caps/>
          <w:szCs w:val="24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Већe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оци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звештај К</w:t>
      </w:r>
      <w:r>
        <w:rPr>
          <w:rFonts w:cs="Times New Roman" w:ascii="Times New Roman" w:hAnsi="Times New Roman"/>
          <w:sz w:val="22"/>
          <w:szCs w:val="22"/>
        </w:rPr>
        <w:t>омиси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е </w:t>
      </w:r>
      <w:r>
        <w:rPr>
          <w:rFonts w:cs="Times New Roman" w:ascii="Times New Roman" w:hAnsi="Times New Roman"/>
          <w:sz w:val="22"/>
          <w:szCs w:val="22"/>
        </w:rPr>
        <w:t xml:space="preserve">за оцену и одбрану докторске дисертације кандидатa </w:t>
      </w:r>
      <w:r>
        <w:rPr>
          <w:rFonts w:cs="Times New Roman" w:ascii="Times New Roman" w:hAnsi="Times New Roman"/>
          <w:szCs w:val="24"/>
          <w:lang w:val="sr-RS" w:eastAsia="en-US"/>
        </w:rPr>
        <w:t>БО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ИЛИЋ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,</w:t>
      </w:r>
      <w:r>
        <w:rPr>
          <w:rFonts w:cs="Times New Roman" w:ascii="Times New Roman" w:hAnsi="Times New Roman"/>
          <w:caps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студента докторских академских студија социологије, </w:t>
      </w:r>
      <w:r>
        <w:rPr>
          <w:rFonts w:cs="Times New Roman" w:ascii="Times New Roman" w:hAnsi="Times New Roman"/>
          <w:szCs w:val="24"/>
        </w:rPr>
        <w:t>под називом: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caps/>
          <w:szCs w:val="24"/>
          <w:lang w:val="sr-RS" w:eastAsia="en-US"/>
        </w:rPr>
        <w:t>СОЦИОЛОШКИ АСПЕКТИ СТВАРАЛАШТВА И РЕЦЕПЦИЈЕ НА ПРИМЕРУ ЕВРОПСКИХ НЕОАВАНГАРДНИХ УМЕТНОСТИ: ИТАЛИЈА И ФРАНЦУСКА</w:t>
      </w:r>
      <w:r>
        <w:rPr>
          <w:rFonts w:cs="Times New Roman" w:ascii="Times New Roman" w:hAnsi="Times New Roman"/>
          <w:i/>
          <w:caps/>
          <w:szCs w:val="24"/>
        </w:rPr>
        <w:t>.</w:t>
      </w:r>
      <w:r>
        <w:rPr>
          <w:rFonts w:cs="Times New Roman" w:ascii="Times New Roman" w:hAnsi="Times New Roman"/>
          <w:i/>
          <w:caps/>
          <w:szCs w:val="24"/>
          <w:lang w:val="sr-RS" w:eastAsia="en-US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5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RS"/>
        </w:rPr>
        <w:t>I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Веће Департмана за социологију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ср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НИНЕ ПАВЛ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 xml:space="preserve">МЕТОДОЛОШКИ ПРОБЛЕМИ У СПРОВОЂЕЊУ КВАНТИТАТИВНИХ ИСТРАЖИВАЊА ПУТЕМ ИНТЕРНЕТА У СОЦИОЛОГИЈИ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Јасмина Петровић, редовни професор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 xml:space="preserve">ужа научна област Социологија 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Србобран Бранковић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редовни професор Факулета за економију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финансије и администрацију у Београд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жа научна област Социологија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Валентина Соколовска, ванредни професор Филозофског факултета Универзитета у Новом Саду, ужа научна област Социол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sr-Latn-RS"/>
        </w:rPr>
        <w:t xml:space="preserve">II </w:t>
      </w:r>
      <w:r>
        <w:rPr>
          <w:sz w:val="22"/>
          <w:szCs w:val="22"/>
          <w:lang w:val="sr-CS"/>
        </w:rPr>
        <w:t xml:space="preserve">Веће Департмана за </w:t>
      </w:r>
      <w:r>
        <w:rPr>
          <w:sz w:val="22"/>
          <w:szCs w:val="22"/>
          <w:lang w:val="sr-RS"/>
        </w:rPr>
        <w:t xml:space="preserve">англистику </w:t>
      </w:r>
      <w:r>
        <w:rPr>
          <w:sz w:val="22"/>
          <w:szCs w:val="22"/>
          <w:lang w:val="sr-CS"/>
        </w:rPr>
        <w:t>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</w:t>
      </w:r>
      <w:r>
        <w:rPr>
          <w:sz w:val="22"/>
          <w:szCs w:val="22"/>
          <w:lang w:val="sr-RS"/>
        </w:rPr>
        <w:t>киње мср</w:t>
      </w:r>
      <w:r>
        <w:rPr>
          <w:sz w:val="22"/>
          <w:szCs w:val="22"/>
        </w:rPr>
        <w:t xml:space="preserve"> </w:t>
      </w:r>
      <w:r>
        <w:rPr>
          <w:caps/>
          <w:sz w:val="22"/>
          <w:szCs w:val="22"/>
          <w:lang w:val="sr-RS"/>
        </w:rPr>
        <w:t>САЊЕ ИГЊАТОВИЋ</w:t>
      </w:r>
      <w:r>
        <w:rPr>
          <w:sz w:val="22"/>
          <w:szCs w:val="22"/>
          <w:lang w:val="sr-CS"/>
        </w:rPr>
        <w:t xml:space="preserve">, студенткиње докторских академских студија филологије, под називом: </w:t>
      </w:r>
      <w:r>
        <w:rPr>
          <w:i/>
          <w:caps/>
          <w:sz w:val="22"/>
          <w:szCs w:val="22"/>
          <w:lang w:val="sr-RS"/>
        </w:rPr>
        <w:t xml:space="preserve">ПОСТМОДЕРНА ТУМАЧЕЊА САВРЕМЕНЕ КАНАДСКЕ ПРИПОВЕТКЕ, </w:t>
      </w:r>
      <w:r>
        <w:rPr>
          <w:sz w:val="22"/>
          <w:szCs w:val="22"/>
          <w:lang w:val="sr-CS"/>
        </w:rPr>
        <w:t>у саставу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lang w:val="sr-RS"/>
        </w:rPr>
        <w:t xml:space="preserve"> Весна Лопичић, редовни професор</w:t>
      </w:r>
      <w:r>
        <w:rPr>
          <w:rFonts w:cs="Times New Roman" w:ascii="Times New Roman" w:hAnsi="Times New Roman"/>
        </w:rPr>
        <w:t xml:space="preserve"> Филозофског </w:t>
      </w:r>
      <w:r>
        <w:rPr>
          <w:rFonts w:cs="Times New Roman" w:ascii="Times New Roman" w:hAnsi="Times New Roman"/>
          <w:lang w:val="sr-RS"/>
        </w:rPr>
        <w:t>ф</w:t>
      </w:r>
      <w:r>
        <w:rPr>
          <w:rFonts w:cs="Times New Roman" w:ascii="Times New Roman" w:hAnsi="Times New Roman"/>
        </w:rPr>
        <w:t xml:space="preserve">акултета </w:t>
      </w:r>
      <w:r>
        <w:rPr>
          <w:rFonts w:cs="Times New Roman" w:ascii="Times New Roman" w:hAnsi="Times New Roman"/>
          <w:lang w:val="sr-RS"/>
        </w:rPr>
        <w:t xml:space="preserve">Универзитета </w:t>
      </w:r>
      <w:r>
        <w:rPr>
          <w:rFonts w:cs="Times New Roman" w:ascii="Times New Roman" w:hAnsi="Times New Roman"/>
        </w:rPr>
        <w:t xml:space="preserve">у Нишу, </w:t>
      </w:r>
      <w:r>
        <w:rPr>
          <w:rFonts w:cs="Times New Roman" w:ascii="Times New Roman" w:hAnsi="Times New Roman"/>
          <w:lang w:val="sr-RS"/>
        </w:rPr>
        <w:t>ужа научна област Англоамеричка књижевност и култура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р </w:t>
      </w:r>
      <w:r>
        <w:rPr>
          <w:rFonts w:cs="Times New Roman" w:ascii="Times New Roman" w:hAnsi="Times New Roman"/>
          <w:lang w:val="sr-RS"/>
        </w:rPr>
        <w:t>Милена Каличанин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sr-RS"/>
        </w:rPr>
        <w:t xml:space="preserve"> доцент Филозофског факултета Универзитета у Ниш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жа научна област Англоамеричка књижевност и култура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Владислава Гордић Петковић, редовни професор Филозофског факултета Универзитета у Новом Саду, ужа научна област Енглеска и америчка књижевност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bookmarkStart w:id="5" w:name="_Hlk3203578"/>
      <w:bookmarkStart w:id="6" w:name="_Hlk3202854"/>
      <w:bookmarkEnd w:id="6"/>
      <w:r>
        <w:rPr>
          <w:rFonts w:cs="Times New Roman" w:ascii="Times New Roman" w:hAnsi="Times New Roman"/>
          <w:b/>
          <w:sz w:val="22"/>
          <w:szCs w:val="22"/>
        </w:rPr>
        <w:tab/>
      </w:r>
      <w:bookmarkEnd w:id="5"/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Горан Максимовић, редовни професор Филозофског факултета Универзитета у Ниш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, др Бошко Сувајџић, редовни професор Филолошког факултета Универзитета у Беогр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Саша Кнежевић, редовни професор Филозофског факултета Универзитета у Источном Сарајеву </w:t>
      </w:r>
      <w:hyperlink r:id="rId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писали су и доставили Факултету реценз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рукописа помоћног уџбеника под називом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Вештина писањ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ауторки доц. др Кристине Митић и Љиљане Марко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отребно је да ННВ донесе одлуку о усвајању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7" w:name="_Hlk3202854"/>
      <w:bookmarkStart w:id="8" w:name="_Hlk3202854"/>
      <w:bookmarkEnd w:id="8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Радмила Настић, редовни професор ФИЛУМ-а Универзитета у Крагујевцу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 пензиј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, др Љиљана Богоева - Седлар, редовни професор Факултета драмских уметности Универзитета у Београду, у пензији,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Љиљана Јовковић, редовни професор Правног и пословног факултета Универзитета „Унион - Никола Тесла“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>, написале су и доставиле Факултету рецезије 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џбеник </w:t>
      </w:r>
      <w:r>
        <w:rPr>
          <w:rFonts w:cs="Times New Roman" w:ascii="Times New Roman" w:hAnsi="Times New Roman"/>
          <w:i/>
          <w:caps/>
          <w:sz w:val="22"/>
          <w:szCs w:val="22"/>
          <w:lang w:val="sr-CS" w:eastAsia="en-US"/>
        </w:rPr>
        <w:t>Енглески језик за студенте СОЦИОЛОГИЈ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ке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оф. др Тање Цветковић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bookmarkStart w:id="9" w:name="_Hlk4579355"/>
      <w:bookmarkStart w:id="10" w:name="_Hlk4578122"/>
      <w:bookmarkEnd w:id="10"/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аже ННВ Факултета да донесе одлуку о именовању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Горана Максимовића, редовног професора Филозофског факултета Универзитета у Нишу, др Жељка Милановића, ванредног професора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др Саше Шмуље, ванредног професора Филолошког факултета Универзитета у Бањој Лу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рецензенте рукопи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књиге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ПРОБУДИ МЕ КАД НАЂЕШ ПЕРО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ју су приредиле доц. др Маја Вукић и Валерија Тодоров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bookmarkStart w:id="11" w:name="_Hlk5187915"/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нглистик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Весне Лопичић, редовног професора Филозофског факултета Универзитета у Нишу, др Зорице Ђерговић-Јоксимовић, редовног професора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р Викторије Кромбхолц, доцента Филозофског факултета Универзитета у Новом Саду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рецензенте рукопи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КРИТИЧКИ АСПЕКТИ</w:t>
      </w:r>
      <w:r>
        <w:rPr>
          <w:rFonts w:cs="Times New Roman" w:ascii="Times New Roman" w:hAnsi="Times New Roman"/>
          <w:i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НЕОВИКТОРИЈАНСКЕ КЊИЖЕВНОСТИ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ауторк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ц. др Данијеле Петковић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француски језик и књижевност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едлаже ННВ Факултета да донесе одлуку о именовању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р Мире Трајкове, редовног професора Филолошког факултета „Блаже Конески“ Универзитеета „Св. Кирил и Методиј“ у Скопљу, др Татјане Ђурин, ванредног професора Филозофског факултета Универзитета у Новом Саду и др Јовице Микић, доцента  Филолошког факултета Универзитета у Бањој Лу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рецензенте рукопи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 xml:space="preserve">ДИДАКТИКА ФРАНЦУСКОГ ЈЕЗИКА И КУЛТУРЕ: БИЛИНГВАЛИНИ ЕКСПЛИКАТИВНИ РЕЧНИК СА ДЕТАЉНИМ ИНДЕКСОМ ПОЈМОВА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утора  проф. др Биљане Стикић и проф. др Ивана Јован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  <w:tab w:val="left" w:pos="1207" w:leader="none"/>
        </w:tabs>
        <w:ind w:left="0" w:firstLine="720"/>
        <w:rPr>
          <w:rFonts w:ascii="Times New Roman" w:hAnsi="Times New Roman" w:cs="Times New Roman"/>
          <w:i/>
          <w:i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Потребно је да Наставно-научно веће донесе одлуку о усвајању тема научног скупа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Наука и савремени универзитет </w:t>
      </w:r>
      <w:r>
        <w:rPr>
          <w:rFonts w:cs="Times New Roman" w:ascii="Times New Roman" w:hAnsi="Times New Roman"/>
          <w:i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sr-RS" w:eastAsia="en-US"/>
        </w:rPr>
        <w:t>Саврмене интерпретације античке филозоф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sr-RS" w:eastAsia="en-US"/>
        </w:rPr>
        <w:t>Методолошки проблеми савремене филозоф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sr-RS" w:eastAsia="en-US"/>
        </w:rPr>
        <w:t>Историографија и савремено друштв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sr-RS" w:eastAsia="en-US"/>
        </w:rPr>
        <w:t>Историјско наслеђе Балканског полуострава кроз векове (од антике до савременог доба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sr-RS" w:eastAsia="en-US"/>
        </w:rPr>
        <w:t>Психологија и квалитет живо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ru-RU" w:eastAsia="en-US"/>
        </w:rPr>
        <w:t>Социјална искљученост: концепти, механизми и праћење резултата истраживањ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sr-RS" w:eastAsia="en-US"/>
        </w:rPr>
        <w:t>Социјална политика и социјални рад у друштвима у транзициј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ru-RU" w:eastAsia="en-US"/>
        </w:rPr>
        <w:t>Саврмени изазови у педагогији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lang w:val="sr-RS"/>
        </w:rPr>
        <w:t>Медији пред савременим изазови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lang w:val="ru-RU" w:eastAsia="en-US"/>
        </w:rPr>
      </w:pPr>
      <w:r>
        <w:rPr>
          <w:i/>
          <w:lang w:val="ru-RU" w:eastAsia="en-US"/>
        </w:rPr>
        <w:t>Савремени токови у науци о језику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lang w:val="ru-RU" w:eastAsia="en-US"/>
        </w:rPr>
      </w:pPr>
      <w:r>
        <w:rPr>
          <w:i/>
          <w:lang w:val="ru-RU" w:eastAsia="en-US"/>
        </w:rPr>
        <w:t>Савремени токови у дијалектологиј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lang w:val="en-US" w:eastAsia="en-US"/>
        </w:rPr>
      </w:pPr>
      <w:r>
        <w:rPr>
          <w:i/>
          <w:lang w:val="sr-RS" w:eastAsia="en-US"/>
        </w:rPr>
        <w:t>Почеци српске писмености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207" w:leader="none"/>
        </w:tabs>
        <w:overflowPunct w:val="false"/>
        <w:autoSpaceDE w:val="false"/>
        <w:jc w:val="both"/>
        <w:textAlignment w:val="baseline"/>
        <w:rPr>
          <w:i/>
          <w:i/>
          <w:lang w:val="en-US" w:eastAsia="en-US"/>
        </w:rPr>
      </w:pPr>
      <w:r>
        <w:rPr>
          <w:i/>
          <w:lang w:val="sr-RS" w:eastAsia="en-US"/>
        </w:rPr>
        <w:t>Савремени српски правопис између свемоћи и немоћи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lang w:val="sr-RS"/>
        </w:rPr>
        <w:t>Савремени токови у науци о књижевности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lang w:val="sr-RS"/>
        </w:rPr>
        <w:t>Књижевно стваралаштво Добрице Ерића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lang w:val="sr-RS"/>
        </w:rPr>
        <w:t>Изазови савремене русистике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lang w:val="sr-RS"/>
        </w:rPr>
        <w:t>Курсеви страних језика: теоријске поставке и практичне импликације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i/>
          <w:lang w:val="sr-RS"/>
        </w:rPr>
        <w:t>Немачки језик, књижевност и култура у теорији и пракси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bookmarkEnd w:id="11"/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9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CS" w:eastAsia="en-US"/>
        </w:rPr>
        <w:tab/>
        <w:t>Потребно је да чланови Наставно-научног већа размотре и усвоје Правилник о полагању пријемних испита и упису кандидата.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hyperlink r:id="rId12">
        <w:r>
          <w:rPr>
            <w:rStyle w:val="InternetLink"/>
            <w:rFonts w:eastAsia="Calibri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Latn-RS" w:eastAsia="en-US"/>
        </w:rPr>
      </w:pPr>
      <w:r>
        <w:rPr>
          <w:rFonts w:eastAsia="Calibri"/>
          <w:sz w:val="22"/>
          <w:szCs w:val="22"/>
          <w:lang w:val="sr-Latn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ab/>
        <w:t>На основу Мишљења Сената Универзитетета у Нишу број: 8/23-01-002/19-014, од 20.3.2019. године, у Правилник о докторским академским студијама Филозофског факултета у Нишу, број 100/1-4-01 од 13.3.2019. године, унете су следеће измен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Calibri"/>
          <w:sz w:val="22"/>
          <w:szCs w:val="22"/>
          <w:lang w:val="ru-RU" w:eastAsia="en-US"/>
        </w:rPr>
        <w:tab/>
        <w:t xml:space="preserve">- у члану 25. ставу 2 алинејама 1, 2, 3, 4 и 5 обрисане су речи </w:t>
      </w:r>
      <w:r>
        <w:rPr>
          <w:rFonts w:eastAsia="Calibri"/>
          <w:sz w:val="22"/>
          <w:szCs w:val="22"/>
          <w:lang w:val="sr-Latn-RS" w:eastAsia="en-US"/>
        </w:rPr>
        <w:t>„</w:t>
      </w:r>
      <w:r>
        <w:rPr>
          <w:rFonts w:eastAsia="Calibri"/>
          <w:sz w:val="22"/>
          <w:szCs w:val="22"/>
          <w:lang w:val="ru-RU" w:eastAsia="en-US"/>
        </w:rPr>
        <w:t>и интервју, који максимално носи 10 односно 5 поена</w:t>
      </w:r>
      <w:r>
        <w:rPr>
          <w:rFonts w:eastAsia="Calibri"/>
          <w:sz w:val="22"/>
          <w:szCs w:val="22"/>
          <w:lang w:val="sr-Latn-RS" w:eastAsia="en-US"/>
        </w:rPr>
        <w:t>“</w:t>
      </w:r>
      <w:r>
        <w:rPr>
          <w:rFonts w:eastAsia="Calibri"/>
          <w:sz w:val="22"/>
          <w:szCs w:val="22"/>
          <w:lang w:val="ru-RU" w:eastAsia="en-US"/>
        </w:rPr>
        <w:t>, а остали део текста прилагођен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rFonts w:eastAsia="Calibri"/>
          <w:sz w:val="22"/>
          <w:szCs w:val="22"/>
          <w:lang w:val="ru-RU" w:eastAsia="en-US"/>
        </w:rPr>
      </w:pPr>
      <w:r>
        <w:rPr>
          <w:rFonts w:eastAsia="Times New Roman"/>
          <w:sz w:val="22"/>
          <w:szCs w:val="22"/>
          <w:lang w:val="ru-RU" w:eastAsia="en-US"/>
        </w:rPr>
        <w:t xml:space="preserve">   </w:t>
      </w:r>
      <w:r>
        <w:rPr>
          <w:rFonts w:eastAsia="Calibri"/>
          <w:sz w:val="22"/>
          <w:szCs w:val="22"/>
          <w:lang w:val="ru-RU" w:eastAsia="en-US"/>
        </w:rPr>
        <w:t>- чланови 27, 33. и 34. обрисани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sz w:val="22"/>
          <w:szCs w:val="22"/>
          <w:lang w:val="sr-CS" w:eastAsia="en-US"/>
        </w:rPr>
        <w:tab/>
        <w:t>Потребно је да чланови Наставно-научног већа размотре и усвоје пречишћени текст Правилника о докторским академским студијама</w:t>
      </w:r>
      <w:r>
        <w:rPr>
          <w:rFonts w:eastAsia="Calibri"/>
          <w:sz w:val="22"/>
          <w:szCs w:val="22"/>
          <w:lang w:val="sr-Latn-RS" w:eastAsia="en-US"/>
        </w:rPr>
        <w:t xml:space="preserve"> Филозофског факултета. </w:t>
      </w:r>
      <w:hyperlink r:id="rId13">
        <w:r>
          <w:rPr>
            <w:rStyle w:val="InternetLink"/>
            <w:rFonts w:eastAsia="Calibri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sz w:val="22"/>
          <w:szCs w:val="22"/>
          <w:lang w:val="sr-CS" w:eastAsia="en-US"/>
        </w:rPr>
        <w:tab/>
        <w:t>Потребно је да чланови Наставно-научног већа размотре и усвоје Правилник о мастер академским студијама</w:t>
      </w:r>
      <w:r>
        <w:rPr>
          <w:rFonts w:eastAsia="Calibri"/>
          <w:sz w:val="22"/>
          <w:szCs w:val="22"/>
          <w:lang w:val="sr-Latn-RS" w:eastAsia="en-US"/>
        </w:rPr>
        <w:t xml:space="preserve"> Филозофског факултета. </w:t>
      </w:r>
      <w:hyperlink r:id="rId14">
        <w:r>
          <w:rPr>
            <w:rStyle w:val="InternetLink"/>
            <w:rFonts w:eastAsia="Calibri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r>
        <w:rPr>
          <w:rFonts w:eastAsia="Calibri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b/>
          <w:b/>
          <w:sz w:val="22"/>
          <w:szCs w:val="22"/>
          <w:u w:val="single"/>
          <w:lang w:val="ru-RU" w:eastAsia="en-US"/>
        </w:rPr>
      </w:pPr>
      <w:bookmarkStart w:id="12" w:name="_Hlk5107585"/>
      <w:bookmarkEnd w:id="12"/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2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eastAsia="Calibri"/>
          <w:sz w:val="22"/>
          <w:szCs w:val="22"/>
          <w:lang w:val="sr-CS" w:eastAsia="en-US"/>
        </w:rPr>
      </w:pPr>
      <w:bookmarkStart w:id="13" w:name="_Hlk5107585"/>
      <w:bookmarkEnd w:id="13"/>
      <w:r>
        <w:rPr>
          <w:rFonts w:eastAsia="Calibri"/>
          <w:sz w:val="22"/>
          <w:szCs w:val="22"/>
          <w:lang w:val="sr-CS" w:eastAsia="en-US"/>
        </w:rPr>
        <w:tab/>
        <w:t>Потребно је да чланови Наставно-научног већа размотре и усвоје Правилник о полагању испита и оцењивању на испиту.</w:t>
      </w:r>
      <w:r>
        <w:rPr>
          <w:rFonts w:eastAsia="Calibri"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eastAsia="Calibri"/>
            <w:sz w:val="22"/>
            <w:szCs w:val="22"/>
            <w:lang w:val="sr-Latn-RS" w:eastAsia="en-US"/>
          </w:rPr>
          <w:t>link</w:t>
        </w:r>
      </w:hyperlink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/>
        </w:rPr>
      </w:pPr>
      <w:bookmarkStart w:id="14" w:name="_Hlk4579355"/>
      <w:r>
        <w:rPr>
          <w:rFonts w:eastAsia="Times New Roman"/>
          <w:sz w:val="22"/>
          <w:szCs w:val="22"/>
          <w:lang w:val="sr-Latn-RS" w:eastAsia="en-US"/>
        </w:rPr>
        <w:t xml:space="preserve"> </w:t>
      </w:r>
      <w:bookmarkEnd w:id="14"/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размотри предложену измену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е Плана јавних набавки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1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На основу члана </w:t>
      </w:r>
      <w:r>
        <w:rPr>
          <w:sz w:val="22"/>
          <w:szCs w:val="22"/>
          <w:lang w:val="ru-RU"/>
        </w:rPr>
        <w:t xml:space="preserve">76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88/2017</w:t>
      </w:r>
      <w:r>
        <w:rPr>
          <w:sz w:val="22"/>
          <w:szCs w:val="22"/>
        </w:rPr>
        <w:t xml:space="preserve">) члана 114. Статута Филозофског факултета и члана 132. Правилника о раду Филозофског факултета,  </w:t>
      </w:r>
      <w:r>
        <w:rPr>
          <w:sz w:val="22"/>
          <w:szCs w:val="22"/>
          <w:lang w:val="sr-CS"/>
        </w:rPr>
        <w:t>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RS"/>
        </w:rPr>
        <w:t xml:space="preserve">Д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>, ванр</w:t>
      </w:r>
      <w:r>
        <w:rPr>
          <w:sz w:val="22"/>
          <w:szCs w:val="22"/>
          <w:lang w:val="sr-Latn-RS"/>
        </w:rPr>
        <w:t>e</w:t>
      </w:r>
      <w:r>
        <w:rPr>
          <w:sz w:val="22"/>
          <w:szCs w:val="22"/>
          <w:lang w:val="sr-RS"/>
        </w:rPr>
        <w:t>дном професору,</w:t>
      </w:r>
      <w:r>
        <w:rPr>
          <w:sz w:val="22"/>
          <w:szCs w:val="22"/>
          <w:lang w:val="ru-RU"/>
        </w:rPr>
        <w:t xml:space="preserve"> за извођење наставе и испита из предмета: </w:t>
      </w:r>
      <w:r>
        <w:rPr>
          <w:i/>
          <w:sz w:val="22"/>
          <w:szCs w:val="22"/>
          <w:lang w:val="ru-RU"/>
        </w:rPr>
        <w:t xml:space="preserve">Француски језик </w:t>
      </w:r>
      <w:r>
        <w:rPr>
          <w:sz w:val="22"/>
          <w:szCs w:val="22"/>
          <w:lang w:val="ru-RU"/>
        </w:rPr>
        <w:t>(2+</w:t>
      </w:r>
      <w:r>
        <w:rPr>
          <w:sz w:val="22"/>
          <w:szCs w:val="22"/>
          <w:lang w:val="sr-RS"/>
        </w:rPr>
        <w:t>2) изборни предмет</w:t>
      </w:r>
      <w:r>
        <w:rPr>
          <w:sz w:val="22"/>
          <w:szCs w:val="22"/>
          <w:lang w:val="ru-RU"/>
        </w:rPr>
        <w:t xml:space="preserve"> у </w:t>
      </w:r>
      <w:r>
        <w:rPr>
          <w:sz w:val="22"/>
          <w:szCs w:val="22"/>
          <w:lang w:val="sr-RS"/>
        </w:rPr>
        <w:t>пролећном семестру,</w:t>
      </w:r>
      <w:r>
        <w:rPr>
          <w:sz w:val="22"/>
          <w:szCs w:val="22"/>
          <w:lang w:val="ru-RU"/>
        </w:rPr>
        <w:t xml:space="preserve"> </w:t>
      </w:r>
      <w:bookmarkStart w:id="15" w:name="_Hlk493764617"/>
      <w:r>
        <w:rPr>
          <w:sz w:val="22"/>
          <w:szCs w:val="22"/>
          <w:lang w:val="ru-RU"/>
        </w:rPr>
        <w:t xml:space="preserve">на </w:t>
      </w:r>
      <w:r>
        <w:rPr>
          <w:sz w:val="22"/>
          <w:szCs w:val="22"/>
          <w:lang w:val="sr-RS"/>
        </w:rPr>
        <w:t xml:space="preserve">Основним академским студијама Департмана за географију </w:t>
      </w:r>
      <w:r>
        <w:rPr>
          <w:sz w:val="22"/>
          <w:szCs w:val="22"/>
          <w:lang w:val="ru-RU"/>
        </w:rPr>
        <w:t>Природно-математичког факултета Универзитета у Нишу</w:t>
      </w:r>
      <w:bookmarkEnd w:id="15"/>
      <w:r>
        <w:rPr>
          <w:sz w:val="22"/>
          <w:szCs w:val="22"/>
          <w:lang w:val="ru-RU"/>
        </w:rPr>
        <w:t>, у школској 2018/2019. години (са акредитационим оптерећењем 1,5)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bookmarkStart w:id="16" w:name="_Hlk4578122"/>
      <w:bookmarkStart w:id="17" w:name="_Hlk497302222"/>
      <w:bookmarkEnd w:id="16"/>
      <w:bookmarkEnd w:id="17"/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:</w:t>
      </w:r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р Татјане Пауновић, редовног професора, др Нине Лазаревић, ванредног професора и Љиљане Марк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лектора о учешћу на 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lang w:val="sr-RS" w:eastAsia="en-US"/>
        </w:rPr>
        <w:t>онференцији која се одржала на Филолошком факултету „Блаже Конески” Универзитета „Св. Кирил и Методиј” у Скопљу;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р Николе Бјелића, доцента о службеном боравку на Универзитету Артоа у Арасу (Француска);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Вање Цветковић, асистента, о боравку на Универзитету Артоа у Арасу (Француска)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8" w:name="_Hlk497302222"/>
      <w:bookmarkEnd w:id="18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1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VII%20sednice%2013.3.2019..doc" TargetMode="External"/><Relationship Id="rId3" Type="http://schemas.openxmlformats.org/officeDocument/2006/relationships/hyperlink" Target="../in/Izvestaj%20o%20radu%20dekana%20i%20prodekana%20za%20period%202016%20-%202019.%20godine.pdf" TargetMode="External"/><Relationship Id="rId4" Type="http://schemas.openxmlformats.org/officeDocument/2006/relationships/hyperlink" Target="../in/dopisi%20PMF-u.pdf" TargetMode="External"/><Relationship Id="rId5" Type="http://schemas.openxmlformats.org/officeDocument/2006/relationships/hyperlink" Target="../in/Dr%204/Izvestaj%20Boris%20Ilic.doc" TargetMode="External"/><Relationship Id="rId6" Type="http://schemas.openxmlformats.org/officeDocument/2006/relationships/hyperlink" Target="../in/recenzija/Kristina%20Mitic%20i%20Ljiljana%20Markovic/Goran%20Maksimovic.pdf" TargetMode="External"/><Relationship Id="rId7" Type="http://schemas.openxmlformats.org/officeDocument/2006/relationships/hyperlink" Target="../in/recenzija/Kristina%20Mitic%20i%20Ljiljana%20Markovic/Bosko%20Suvajdzic.pdf" TargetMode="External"/><Relationship Id="rId8" Type="http://schemas.openxmlformats.org/officeDocument/2006/relationships/hyperlink" Target="../in/recenzija/Kristina%20Mitic%20i%20Ljiljana%20Markovic/Sasa%20Knezevic.pdf" TargetMode="External"/><Relationship Id="rId9" Type="http://schemas.openxmlformats.org/officeDocument/2006/relationships/hyperlink" Target="../in/recenzija/Tanja%20Cvetkovic/Radmila%20Nastic.doc" TargetMode="External"/><Relationship Id="rId10" Type="http://schemas.openxmlformats.org/officeDocument/2006/relationships/hyperlink" Target="../in/recenzija/Tanja%20Cvetkovic/Ljiljana%20Bogoeva%20Sedlar.doc" TargetMode="External"/><Relationship Id="rId11" Type="http://schemas.openxmlformats.org/officeDocument/2006/relationships/hyperlink" Target="../in/recenzija/Tanja%20Cvetkovic/Ljiljana%20Jovkovic.pdf" TargetMode="External"/><Relationship Id="rId12" Type="http://schemas.openxmlformats.org/officeDocument/2006/relationships/hyperlink" Target="../in/Pravilnik%20o%20polaganju%20prijemnih%20ispita%20i%20upisu%20kandidata.docx" TargetMode="External"/><Relationship Id="rId13" Type="http://schemas.openxmlformats.org/officeDocument/2006/relationships/hyperlink" Target="../in/PRAVILNIK%20O%20DAS,%20sa%20izmenama%20SK%20UNI.doc" TargetMode="External"/><Relationship Id="rId14" Type="http://schemas.openxmlformats.org/officeDocument/2006/relationships/hyperlink" Target="../in/Pravilnik%20o%20MAS.DOC" TargetMode="External"/><Relationship Id="rId15" Type="http://schemas.openxmlformats.org/officeDocument/2006/relationships/hyperlink" Target="../in/Pravilnik%20o%20polaganju%20ispita%20i%20ocenjivanju%20na%20ispitu.doc" TargetMode="External"/><Relationship Id="rId16" Type="http://schemas.openxmlformats.org/officeDocument/2006/relationships/hyperlink" Target="../in/PREDLOG%20IZMENE%20BR.%202%20PLANA%20NABAVKI%20ZA%202019.doc" TargetMode="External"/><Relationship Id="rId17" Type="http://schemas.openxmlformats.org/officeDocument/2006/relationships/hyperlink" Target="../in/Izvestaji/Tatjana%20P.%20Ljiljana%20M.%20i%20Nina%20L..pdf" TargetMode="External"/><Relationship Id="rId18" Type="http://schemas.openxmlformats.org/officeDocument/2006/relationships/hyperlink" Target="../in/Izvestaji/Nikola%20Bjelic.pdf" TargetMode="External"/><Relationship Id="rId19" Type="http://schemas.openxmlformats.org/officeDocument/2006/relationships/hyperlink" Target="../in/Izvestaji/Vanja%20Cvetkovic.pdf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15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04-04T12:26:00Z</cp:lastPrinted>
  <dcterms:modified xsi:type="dcterms:W3CDTF">2019-04-08T12:05:00Z</dcterms:modified>
  <cp:revision>57</cp:revision>
  <dc:subject/>
  <dc:title>Република Србија</dc:title>
</cp:coreProperties>
</file>